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</w:rPr>
              <w:t>Opština Plandište, Vojvode Putnika br. 38, 26360 Plandišt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Materijali za radionic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/>
                <w:lang w:val="en-GB"/>
              </w:rPr>
              <w:t>RORS353/Opština Plandiste/78146/ TD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19.01.202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bavka opreme 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29.01.2021. u 12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sz w:val="24"/>
          <w:szCs w:val="24"/>
          <w:lang w:val="en-GB"/>
        </w:rPr>
        <w:t>[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Euro]/ [&lt;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Nacionalna valuta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&gt;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Nacionaln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highlight w:val="yellow"/>
          <w:lang w:val="en-GB"/>
        </w:rPr>
        <w:t>6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Kopiju izvoda iz APR-a ( samo ukoliko nije javno dostupan naručiocu na uvid)</w:t>
      </w:r>
    </w:p>
    <w:p>
      <w:pPr>
        <w:pStyle w:val="Normal"/>
        <w:spacing w:before="0" w:after="0"/>
        <w:ind w:left="774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Materijali za radionice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en-GB"/>
        </w:rPr>
        <w:t>RORS353/Opština Plandiste/</w:t>
      </w:r>
      <w:r>
        <w:rPr>
          <w:rFonts w:cs="Helvetica Neue;Times New Roman" w:ascii="Helvetica Neue;Times New Roman" w:hAnsi="Helvetica Neue;Times New Roman"/>
          <w:shd w:fill="FFFFFF" w:val="clear"/>
        </w:rPr>
        <w:t>78146/ </w:t>
      </w:r>
      <w:r>
        <w:rPr>
          <w:rFonts w:cs="Times New Roman" w:ascii="Times New Roman" w:hAnsi="Times New Roman"/>
          <w:lang w:val="en-GB"/>
        </w:rPr>
        <w:t>TD05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 “Ne otvarati pre sastanka za otvaranje ponuda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ština Plandište, Vojvode Putnika br. 38, 26360 Plandišt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59"/>
        <w:gridCol w:w="240"/>
        <w:gridCol w:w="1941"/>
        <w:gridCol w:w="429"/>
        <w:gridCol w:w="5084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6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Materijali za radionice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</w:t>
            </w:r>
          </w:p>
        </w:tc>
        <w:tc>
          <w:tcPr>
            <w:tcW w:w="8453" w:type="dxa"/>
            <w:gridSpan w:val="5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Materijali za psihosocijalne preventivne aktivnosti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6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right="-8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Drvena didaktička kocka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drvo</w:t>
            </w:r>
          </w:p>
          <w:p>
            <w:pPr>
              <w:pStyle w:val="ListParagraph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menzije: min 20x20x20 cm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ja: farbano neškodljivim lak bojama</w:t>
            </w:r>
          </w:p>
        </w:tc>
      </w:tr>
      <w:tr>
        <w:trPr>
          <w:trHeight w:val="727" w:hRule="atLeast"/>
        </w:trPr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5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Igra memorije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aterijal: drvo</w:t>
            </w:r>
          </w:p>
          <w:p>
            <w:pPr>
              <w:pStyle w:val="ListParagraph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Dimenzije: min10×10×3 cm</w:t>
            </w:r>
          </w:p>
          <w:p>
            <w:pPr>
              <w:pStyle w:val="ListParagraph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Boja: farbano neškodljivim lak boja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5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Kinetički pesak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firstLine="7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Tezina:min 300g</w:t>
            </w:r>
          </w:p>
          <w:p>
            <w:pPr>
              <w:pStyle w:val="ListParagraph"/>
              <w:spacing w:before="0" w:after="0"/>
              <w:ind w:left="176" w:firstLine="708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in 3 razlicite boje</w:t>
            </w:r>
          </w:p>
          <w:p>
            <w:pPr>
              <w:pStyle w:val="ListParagraph"/>
              <w:spacing w:before="0" w:after="0"/>
              <w:ind w:left="176" w:firstLine="708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in 3 modle sa razlicitim oblicima</w:t>
            </w:r>
          </w:p>
          <w:p>
            <w:pPr>
              <w:pStyle w:val="ListParagraph"/>
              <w:spacing w:before="0" w:after="0"/>
              <w:ind w:left="176" w:firstLine="708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asatav: pesak 98% and polimer 2%</w:t>
            </w:r>
          </w:p>
          <w:p>
            <w:pPr>
              <w:pStyle w:val="ListParagraph"/>
              <w:spacing w:before="0" w:after="0"/>
              <w:ind w:left="176" w:firstLine="708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Boja: farbano neškodljivim lak boja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0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dukativne kocke - blokovi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aterijal: drvo</w:t>
            </w:r>
          </w:p>
          <w:p>
            <w:pPr>
              <w:pStyle w:val="ListParagraph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Boja: farbano neškodljivim lak bojama</w:t>
            </w:r>
          </w:p>
          <w:p>
            <w:pPr>
              <w:pStyle w:val="ListParagraph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at sa min 50 elemenata</w:t>
            </w:r>
          </w:p>
          <w:p>
            <w:pPr>
              <w:pStyle w:val="ListParagraph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in 3 razlicite velicine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5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0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Gimnastika mozga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tabs>
                <w:tab w:val="clear" w:pos="708"/>
                <w:tab w:val="left" w:pos="33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Dimenzije: min 45x25x3.5 cm</w:t>
            </w:r>
          </w:p>
          <w:p>
            <w:pPr>
              <w:pStyle w:val="ListParagraph"/>
              <w:tabs>
                <w:tab w:val="clear" w:pos="708"/>
                <w:tab w:val="left" w:pos="33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Boja: farbano neškodljivim lak boja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6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0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uzle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aterijal: drvo</w:t>
            </w:r>
          </w:p>
          <w:p>
            <w:pPr>
              <w:pStyle w:val="ListParagraph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in 3 različite slike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Boja: farbano neškodljivim lak boja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7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5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erle za nizanje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aterijal: drvo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Boja: farbano neškodljivim lak bojama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inimum 25 elemenata u pakovanju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Veličina perle : 1cm - 2.5 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8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5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Geometrijska slagalica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aterial: drvo ili plastika</w:t>
            </w:r>
          </w:p>
          <w:p>
            <w:pPr>
              <w:pStyle w:val="ListParagraph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Dimenzije: min 30x9x10cm</w:t>
            </w:r>
          </w:p>
          <w:p>
            <w:pPr>
              <w:pStyle w:val="ListParagraph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Boja: farbano neškodljivim lak bojama</w:t>
            </w:r>
          </w:p>
          <w:p>
            <w:pPr>
              <w:pStyle w:val="ListParagraph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in.3 različita oblik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9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0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Bockalice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aterijal: drvo ili plastika</w:t>
            </w:r>
          </w:p>
          <w:p>
            <w:pPr>
              <w:pStyle w:val="ListParagraph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Boja: farbano neškodljivim lak bojama</w:t>
            </w:r>
          </w:p>
          <w:p>
            <w:pPr>
              <w:pStyle w:val="ListParagraph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in 2 različite veličine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in 100 elemenata u pakovanju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0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0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Drvene slagalice – oblik: ljudsko telo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aterijal : drvo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Boja: farbano neškodljivim lak boja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1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5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Geometrijski parovi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aterial: drvo</w:t>
            </w:r>
          </w:p>
          <w:p>
            <w:pPr>
              <w:pStyle w:val="ListParagraph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Boja: farbano neškodljivim lak bojama</w:t>
            </w:r>
          </w:p>
          <w:p>
            <w:pPr>
              <w:pStyle w:val="ListParagraph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in 3 različita oblik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2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00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HP drvene olovke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aterijal: drvo</w:t>
            </w:r>
          </w:p>
          <w:p>
            <w:pPr>
              <w:pStyle w:val="ListParagraph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Tvrdoća : HB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rečnik : 2m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3.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00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Voštane bojice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in 10 različitih boja u pakovanju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Netoksične boje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4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00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Lepak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tabs>
                <w:tab w:val="clear" w:pos="708"/>
                <w:tab w:val="left" w:pos="136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Težina: min15g</w:t>
            </w:r>
          </w:p>
          <w:p>
            <w:pPr>
              <w:pStyle w:val="ListParagraph"/>
              <w:tabs>
                <w:tab w:val="clear" w:pos="708"/>
                <w:tab w:val="left" w:pos="1365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Netoksičan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5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50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akaze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Dužina: min 13cm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aterijal: metal i plastika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6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50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beli papir A 4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Format A4</w:t>
            </w:r>
          </w:p>
          <w:p>
            <w:pPr>
              <w:pStyle w:val="ListParagraph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težina papira : min 80 g/m2</w:t>
            </w:r>
          </w:p>
          <w:p>
            <w:pPr>
              <w:pStyle w:val="ListParagraph"/>
              <w:tabs>
                <w:tab w:val="clear" w:pos="708"/>
                <w:tab w:val="left" w:pos="93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Veličina pakovanja::min 500  Listov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7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50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apir u boji A4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tabs>
                <w:tab w:val="clear" w:pos="708"/>
                <w:tab w:val="left" w:pos="14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in .5 različitih boja</w:t>
            </w:r>
          </w:p>
          <w:p>
            <w:pPr>
              <w:pStyle w:val="ListParagraph"/>
              <w:tabs>
                <w:tab w:val="clear" w:pos="708"/>
                <w:tab w:val="left" w:pos="14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Format A4</w:t>
            </w:r>
          </w:p>
          <w:p>
            <w:pPr>
              <w:pStyle w:val="ListParagraph"/>
              <w:tabs>
                <w:tab w:val="clear" w:pos="708"/>
                <w:tab w:val="left" w:pos="14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težina papira : 80 g/m2</w:t>
            </w:r>
          </w:p>
          <w:p>
            <w:pPr>
              <w:pStyle w:val="ListParagraph"/>
              <w:tabs>
                <w:tab w:val="clear" w:pos="708"/>
                <w:tab w:val="left" w:pos="141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Veličina pakovanja::min 100 Listov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8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0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firstLine="708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Flipchart beli papir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akovanje sa min. 40 listova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Dimenzija: 70x100 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9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00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Kolaž papir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tabs>
                <w:tab w:val="clear" w:pos="708"/>
                <w:tab w:val="left" w:pos="100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Format: min B5</w:t>
            </w:r>
          </w:p>
          <w:p>
            <w:pPr>
              <w:pStyle w:val="ListParagraph"/>
              <w:tabs>
                <w:tab w:val="clear" w:pos="708"/>
                <w:tab w:val="left" w:pos="100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in 10 različitih boja</w:t>
            </w:r>
          </w:p>
          <w:p>
            <w:pPr>
              <w:pStyle w:val="ListParagraph"/>
              <w:tabs>
                <w:tab w:val="clear" w:pos="708"/>
                <w:tab w:val="left" w:pos="100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Težina papira : min80 g/m2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0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50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Krede u boji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Dužina  : min 50mm</w:t>
            </w:r>
          </w:p>
          <w:p>
            <w:pPr>
              <w:pStyle w:val="ListParagraph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rečnik  min 10mm</w:t>
            </w:r>
          </w:p>
          <w:p>
            <w:pPr>
              <w:pStyle w:val="ListParagraph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in 10 različitih boja</w:t>
            </w:r>
          </w:p>
          <w:p>
            <w:pPr>
              <w:pStyle w:val="ListParagraph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netoksične boje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1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60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Drvene bojice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tabs>
                <w:tab w:val="clear" w:pos="708"/>
                <w:tab w:val="left" w:pos="16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Netoksicne boje</w:t>
            </w:r>
          </w:p>
          <w:p>
            <w:pPr>
              <w:pStyle w:val="ListParagraph"/>
              <w:tabs>
                <w:tab w:val="clear" w:pos="708"/>
                <w:tab w:val="left" w:pos="16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recnik : 2mm</w:t>
            </w:r>
          </w:p>
          <w:p>
            <w:pPr>
              <w:pStyle w:val="ListParagraph"/>
              <w:tabs>
                <w:tab w:val="clear" w:pos="708"/>
                <w:tab w:val="left" w:pos="16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in 12 razlicitih boj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2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00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Flomasteri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Netoksicne boje, vodootporne</w:t>
            </w:r>
          </w:p>
          <w:p>
            <w:pPr>
              <w:pStyle w:val="ListParagraph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recnik : 2mm</w:t>
            </w:r>
          </w:p>
          <w:p>
            <w:pPr>
              <w:pStyle w:val="ListParagraph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in 12 razlicitih boj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3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4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Umem da kažem NE, Hristina Rasidaki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Izdavač: Kreativni centar</w:t>
            </w:r>
          </w:p>
          <w:p>
            <w:pPr>
              <w:pStyle w:val="ListParagraph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Broj strana: 72</w:t>
            </w:r>
          </w:p>
          <w:p>
            <w:pPr>
              <w:pStyle w:val="ListParagraph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ismo: Ćirilica</w:t>
            </w:r>
          </w:p>
          <w:p>
            <w:pPr>
              <w:pStyle w:val="ListParagraph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ovez: Mek</w:t>
            </w:r>
          </w:p>
          <w:p>
            <w:pPr>
              <w:pStyle w:val="ListParagraph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Format: 17x24 cm</w:t>
            </w:r>
          </w:p>
          <w:p>
            <w:pPr>
              <w:pStyle w:val="ListParagraph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Godina izdanja: 2012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4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4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flikti i šta sa njima, Dijana Plut, Ljiljana Marinković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davač: Kreativni centar</w:t>
              <w:br/>
              <w:t>Broj strana: 64</w:t>
              <w:br/>
              <w:t>Pismo: Ćirilica</w:t>
              <w:br/>
              <w:t>Povez: Mek</w:t>
              <w:br/>
              <w:t>Format: 17 x 23,5 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5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rafomotorička tabla 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drvo</w:t>
              <w:br/>
              <w:t>Boja: farbano neškodljivim lak boja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6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vene kocke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drvo</w:t>
              <w:br/>
              <w:t>Dimenzije: min 30,5x25,4x5,5 cm</w:t>
              <w:br/>
              <w:t>pakovanje sa min100 drvenih kocke</w:t>
              <w:br/>
              <w:t>dim. Min 2cm3</w:t>
              <w:br/>
              <w:t>Boja: min 3 boj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7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vonce za interaktivne table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drvo, metal</w:t>
              <w:br/>
              <w:t>Mera zvono :min 5x5x5 cm</w:t>
              <w:br/>
              <w:t>držač:min 8x6x2 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8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ikeri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 : Staklo</w:t>
              <w:br/>
              <w:t>Pakovanje min 20 komada/pakovanje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9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ikovnice sa bojama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t: 18 x 18cm</w:t>
              <w:br/>
              <w:t>br. str.: min 10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0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ikovnica za životinjama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roj strana: 24</w:t>
              <w:br/>
              <w:t>Pismo: Ćirilica ili Latinica</w:t>
              <w:br/>
              <w:t>Povez: Tvrd</w:t>
              <w:br/>
              <w:t>Format: min. 17x24 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1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ikovnica za bojama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roj strana: 24</w:t>
              <w:br/>
              <w:t>Pismo: Ćirilica ili Latinica</w:t>
              <w:br/>
              <w:t>Povez: Tvrd</w:t>
              <w:br/>
              <w:t>Format: min.17x24 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2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ikovnica sa brojevima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roj strana: 24</w:t>
              <w:br/>
              <w:t>Pismo: Ćirilica ili Latinica</w:t>
              <w:br/>
              <w:t>Povez: Tvrd</w:t>
              <w:br/>
              <w:t>Format: min. 17x24 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3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ikovnica sa slovima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roj strana: 24</w:t>
              <w:br/>
              <w:t>Pismo: Ćirilica ili Latinica</w:t>
              <w:br/>
              <w:t>Povez: Tvrd</w:t>
              <w:br/>
              <w:t>Format: min 17x24 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4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5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ikovnice sa oblicima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roj stranica: min 18</w:t>
              <w:br/>
              <w:t>Format :180 x 180 mm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vrd povez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5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afomotorička vodilica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terijal: drvo </w:t>
              <w:br/>
              <w:t>Boja: farbano neškodljivim lak bojama</w:t>
              <w:br/>
              <w:t>Dimenzije :min 65x30x2 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6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zalica cipela za interaktivne table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drvo ili plastika</w:t>
              <w:br/>
              <w:t>Boja: farbano neškodljivim lak bojama</w:t>
              <w:br/>
              <w:t>Dimenzije :min 9x28x7,5 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7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silofon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menzija :min 18-10x23x5cmmaterijal:kvalitetno tvrdo drvo- bukv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8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metrijski oblici -krug, troutao, kvadrat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drvo</w:t>
              <w:br/>
              <w:t>Boja: farbano neškodljivim lak bojama</w:t>
              <w:br/>
              <w:t xml:space="preserve">minimum 3 ralizlicita oblika, </w:t>
              <w:br/>
              <w:t>minimum 3 razlicite velicine</w:t>
              <w:br/>
              <w:t>u tri različite boje i tri veličine .</w:t>
              <w:br/>
              <w:t>Set čini po devet krugova ,trouglova i kavadrata u tri boje i tri veličine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9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metrijski oblici - cvetovi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menzija: min 16x9x6cm</w:t>
              <w:br/>
              <w:t>materijal: drvo</w:t>
              <w:br/>
              <w:t>Boja: farbano neškodljivim lak boja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0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zalica - perle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menzija: min 16x9x6cm</w:t>
              <w:br/>
              <w:t>Broj perli: min 25</w:t>
              <w:br/>
              <w:t>materijal : drvo</w:t>
              <w:br/>
              <w:t>Boja: farbano neškodljivim lak boja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1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metrijski oblici - cev I kugla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menzija kutije: min 16x9x6cm</w:t>
              <w:br/>
              <w:t>Dimenzija Cevi: min fi 20mm</w:t>
              <w:br/>
              <w:t>Dimenzija kugle: min fi 19 mm</w:t>
              <w:br/>
              <w:t>Broj kugli: min 3</w:t>
              <w:br/>
              <w:t>materijal : drvo</w:t>
              <w:br/>
              <w:t>Boja: farbano neškodljivim lak boja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2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vena igracka  - lavirint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menzija: min 50x50x10 cm</w:t>
              <w:br/>
              <w:t>Boja: farbano neškodljivim lak bojama</w:t>
              <w:br/>
              <w:t>materijal:šper ploča ,parena bukv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3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vena igracka  - Kula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imenzija .30x8 , 20x9 cm </w:t>
              <w:br/>
              <w:t>materijal:Drvo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4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tapići za konverziju dužine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Drvo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5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tapić i za serijaciju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terijal: Drvo </w:t>
              <w:br/>
              <w:t>Dimenzija:min 20x9x6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6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tapići za stik test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drvo</w:t>
              <w:br/>
              <w:t>Dimenzija: min 16x9,6x6 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7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jci i matice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Drvo i metal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menzije:min 7x7x7mm</w:t>
              <w:br/>
              <w:t>Dimenzije :min 9x28x7,5 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8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datak sa kockama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menzije tabla min 30x30cm</w:t>
              <w:br/>
              <w:t>Dimenzija kockice: min 1x1 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9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X-OX igra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menzija:12x12x1,5 cm</w:t>
              <w:br/>
              <w:t>Materijal: drvo ili šper ploč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50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cke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menzija: min 3x3cm</w:t>
              <w:br/>
              <w:t>Broj komada: min 60</w:t>
              <w:br/>
              <w:t>Materijal: drvo ili plastik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51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t za sastavljanje - Sat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drvo ili plastika</w:t>
              <w:br/>
              <w:t>Prečnik : min 25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52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t za sastavljanje - Klovn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drvo ili plastika</w:t>
              <w:br/>
              <w:t>Prečnik : min 3x10x10 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53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t za sastavljanje - Pogodi oblik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drvo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54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zač za olovke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metal ili drvo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55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umice za brisanje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guma</w:t>
              <w:br/>
              <w:t>Dimezija: min 1x2x1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56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mijske olovke za crtanje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plastika  i/ili metal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57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kolsta tabla sa stalkom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vena ploča za pisanje i crtanje, min 35x50 cm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 drvenom tronožnom postolju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kupne dimenzije: min 80 x 50 x 40 cm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58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ipchart tabla sa magnetom za pisanje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: plastika i metal</w:t>
              <w:br/>
              <w:t>Fleksibilno podešavanje visine: max 1800mm</w:t>
              <w:br/>
              <w:t>integrisano postolje  za olovke</w:t>
              <w:br/>
              <w:t xml:space="preserve"> ručka za pričvršćivanje i regulaciju papira</w:t>
              <w:br/>
              <w:t>Dimenzija  700x1000mm</w:t>
              <w:br/>
              <w:br/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59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Didakticka igra - Geometrijska nizalica u plastičnoj ambalaži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menzija: nanizani geom.oblici: min:22x5.5x2.5 cm.</w:t>
              <w:br/>
              <w:t>materijal:  drvo,</w:t>
              <w:br/>
              <w:t>kanap, dim.min:45 cm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60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afomotoričarska vodilica - Oblik Maca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menzija:min 65x30x2 cm komplet</w:t>
              <w:br/>
              <w:t>materijal: drvo ili plastika</w:t>
              <w:br/>
              <w:t>Boja: farbano neškodljivim lak boja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61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afomotorička provlačilica  - Oblik kuća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terijal: drvo, šper ploča </w:t>
              <w:br/>
              <w:t>konopac min:60cm.</w:t>
              <w:br/>
              <w:t>Dimenzija provlacilice: min 10x10x0.5cm</w:t>
              <w:br/>
              <w:t>Geometrijski oblici : Min 3 razlicira oblika</w:t>
              <w:br/>
              <w:t>Boja: drvo farbano neškodljivim lak boja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62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afomotoricka provlačilica  - Meda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menzija : min 12x1x13 cm</w:t>
              <w:br/>
              <w:t>materijal: medijapan, pertla ( 35-40 cm)</w:t>
              <w:br/>
              <w:t>Boja: farbano neškodljivim lak boja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63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30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pta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l : Plastika ili guma</w:t>
              <w:br/>
              <w:t>Prečnik: min 15 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64.</w:t>
            </w:r>
          </w:p>
        </w:tc>
        <w:tc>
          <w:tcPr>
            <w:tcW w:w="7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5</w:t>
            </w:r>
          </w:p>
        </w:tc>
        <w:tc>
          <w:tcPr>
            <w:tcW w:w="2610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uštvena igra `Šah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‚‚</w:t>
            </w:r>
          </w:p>
        </w:tc>
        <w:tc>
          <w:tcPr>
            <w:tcW w:w="50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drvo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menzije: 25 x 25 x 2 cm</w:t>
            </w:r>
          </w:p>
        </w:tc>
      </w:tr>
      <w:tr>
        <w:trPr>
          <w:trHeight w:val="60" w:hRule="atLeast"/>
        </w:trPr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2.</w:t>
            </w:r>
          </w:p>
        </w:tc>
        <w:tc>
          <w:tcPr>
            <w:tcW w:w="8453" w:type="dxa"/>
            <w:gridSpan w:val="5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tabs>
                <w:tab w:val="clear" w:pos="708"/>
                <w:tab w:val="left" w:pos="1725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Materijali za posle školske preventivne intervencije i aktivnosti</w:t>
            </w:r>
          </w:p>
        </w:tc>
      </w:tr>
      <w:tr>
        <w:trPr>
          <w:trHeight w:val="60" w:hRule="atLeast"/>
        </w:trPr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8453" w:type="dxa"/>
            <w:gridSpan w:val="5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tabs>
                <w:tab w:val="clear" w:pos="708"/>
                <w:tab w:val="left" w:pos="1725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1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ula hoop krugovi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l : Plastika</w:t>
              <w:br/>
              <w:t>Prečnik: min 40 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2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utke za prste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tekstil i plastik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3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eraktivna tabla -Praktični život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drvo, plastika, metal</w:t>
              <w:br/>
              <w:t>Minimum 7 različitih praktičnih životnih  zadatka</w:t>
              <w:br/>
              <w:t>Dimenzije: min 120x60 cm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4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gra ‚‚Svet ‚‚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t of min. 250 elemenata</w:t>
              <w:br/>
              <w:t>Materijal : drvoi/ili plastik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5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e ljuti se čoveče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drvo ili plastika</w:t>
              <w:br/>
              <w:t>Dimenzije :min 20x20x3 cm</w:t>
              <w:br/>
              <w:t>Boja: farbano neškodljivim lak bojama</w:t>
              <w:br/>
              <w:t>Za min. 4 igrač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6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ocijacije životinje, drvene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drvo</w:t>
              <w:br/>
              <w:t>dimenzije: min 20 x 20x 0,8 cm</w:t>
              <w:br/>
              <w:t>Boja: farbano neškodljivim lak boja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7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čunaljka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drvo</w:t>
              <w:br/>
              <w:t>Dimenzije: min 18 x 4,5 x 17 cm</w:t>
              <w:br/>
              <w:t>Minimum 100 elemenat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8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agalica azbuka drvena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drvo</w:t>
              <w:br/>
              <w:t>dimenzije: min 30 x 30 x 1,2 cm</w:t>
              <w:br/>
              <w:t>Boja: farbano neškodljivim lak boja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9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agalica abeceda drvena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drvo</w:t>
              <w:br/>
              <w:t>Dimenzije:min 30 x 30 x 1,2 cm</w:t>
              <w:br/>
              <w:t>Boja: farbano neškodljivim lak boja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10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veni sat sa brojevima umetaljkama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drvo</w:t>
              <w:br/>
              <w:t>Precnik: min 30cm</w:t>
              <w:br/>
              <w:t>Boja: farbano neškodljivim lak boja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11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virint sa perlicama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menzije: min 20×8 ×15 cm</w:t>
              <w:br/>
              <w:t>Boja: farbano neškodljivim lak bojama</w:t>
              <w:br/>
              <w:t>min. 10 elemenat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12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tobil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drvo</w:t>
              <w:br/>
              <w:t>Boja: farbano neškodljivim lak boja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13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matičke palice u drvenoj kutiji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drvo</w:t>
              <w:br/>
              <w:t>5različitih boja</w:t>
              <w:br/>
              <w:t>10 različitih dužina</w:t>
              <w:br/>
              <w:t>Boja: farbano neškodljivim lak boja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14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mine u drvenoj kutiji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l: drvo ili plastika</w:t>
              <w:br/>
              <w:t>Boja: farbano neškodljivim lak bojama</w:t>
              <w:br/>
              <w:t>broj elemenata: Min. 55 elemenata</w:t>
              <w:br/>
              <w:t>Dimenzije : 3x6x0.5 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15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talofon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drvo i/ili metal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menzije: min 20 x 15 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16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m za oblačenje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Koža, tekstil</w:t>
              <w:br/>
              <w:t>Dimenzije: min 30x30 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17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leks žice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drvo ili plastika</w:t>
              <w:br/>
              <w:t>Dimension: 20x16x20 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18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skakaljke za decu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drvo ili plastik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19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astelin za modelovanje - pakovanje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lastelin u kutiji, pakovanje min 100g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kutijice plastelina u 4 osnovne boje - žuta, plava, crvena i zelena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20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struktivni trouglovi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drvo ili plastika</w:t>
              <w:br/>
              <w:t>min 3 razlicite boje</w:t>
              <w:br/>
              <w:t>4 razlizite velicine trouglova</w:t>
              <w:br/>
              <w:t>Boja: farbano neškodljivim  boja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21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vena kutija sa bravama i katancima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drvo</w:t>
              <w:br/>
              <w:t>Boja: farbano neškodljivim lboja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22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agalica brojeva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drvo</w:t>
              <w:br/>
              <w:t>min 2 razlicite boje</w:t>
              <w:br/>
              <w:t>min 10 elemenata</w:t>
              <w:br/>
              <w:t>Boja: farbano neškodljivim boja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23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uštvena igra naša čula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drvo</w:t>
              <w:br/>
              <w:t>Dimnzije : 34 x 5 x 26 cm</w:t>
              <w:br/>
              <w:t xml:space="preserve"> Boja: farbano neškodljivim boja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24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nk kula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terijal: drvo </w:t>
              <w:br/>
              <w:t>10 elemenata razlicitih velicina</w:t>
              <w:br/>
              <w:t>Veličina elemenata:</w:t>
              <w:br/>
              <w:t>min 1x1x1cm</w:t>
              <w:br/>
              <w:t>Max. 10x10x10 cm</w:t>
              <w:br/>
              <w:t>Dimenzija kume: min 14x60x14cm</w:t>
              <w:br/>
              <w:t>Boja: farbano neškodljivim boja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25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itmetički štapovi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 2 razlicite dužine</w:t>
              <w:br/>
              <w:t>min 2 različite boje</w:t>
              <w:br/>
              <w:t>Boja: farbano neškodljivim boja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26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t udaraljki za decu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drvo, plastika, metal</w:t>
              <w:br/>
              <w:t>Min. 5 razlicitih elemenata</w:t>
              <w:br/>
              <w:t>Boja: farbano neškodljivim boja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27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njiga Ljudsko telo  - Stiv Parker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utor: Stiv Parker</w:t>
              <w:br/>
              <w:t>Fotografije: 3D sa slagalicama</w:t>
              <w:br/>
              <w:t>Format: 25x25</w:t>
              <w:br/>
              <w:t>Broj strana: 30</w:t>
              <w:br/>
              <w:t>Povez: Tvrd</w:t>
              <w:br/>
              <w:t>Pismo: Ćirilic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28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njiga - Ljubav, Stefan Krelže, Noemi Vijale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davač: Kreativni centar</w:t>
              <w:br/>
              <w:t>Godina izdanja:2012;</w:t>
              <w:br/>
              <w:t xml:space="preserve"> Broširani povez; Pismo: ćirilica; </w:t>
              <w:br/>
              <w:t>Format: 16.2x 22 cm; 141 str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29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dakticki prstenovi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drvo ili plastika</w:t>
              <w:br/>
              <w:t>Boja: farbano neškodljivim lak boja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30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gonetne priče, knjiga prva, Uroš Petrović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t: 13x20 cm</w:t>
              <w:br/>
              <w:t>Broj strana: 77 strana u boji</w:t>
              <w:br/>
              <w:t>Pismo: Latinica</w:t>
              <w:br/>
              <w:t>Povez: Mek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31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gonetne priče, knjiga druga, Uroš Petrović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t: 13x20 cm</w:t>
              <w:br/>
              <w:t>Pismo: Latinica</w:t>
              <w:br/>
              <w:t>Broj strana: 76 stran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32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agalica - Puzle, Interaktivna karta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menzija : min 50 x 50 cm</w:t>
              <w:br/>
              <w:t>Materijal: Plastika, papir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33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guinovi brojevi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drvo i šperploča</w:t>
              <w:br/>
              <w:t>Boja: farbano neškodljivim lak boja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34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Knjiga  ‚‚PROGOVORILICA‚‚ - Tanja Lukovac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davač: Logopedski centar Higia Logos</w:t>
              <w:br/>
              <w:t>Broj strana: 74 + 96 karata</w:t>
              <w:br/>
              <w:t>Pismo: Latinica</w:t>
              <w:br/>
              <w:t>Povez: Mek</w:t>
              <w:br/>
              <w:t>Format: 24 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35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eativne Kartice  - Učim i igram se za dečake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t: min 85x130</w:t>
              <w:br/>
              <w:t>br. str.: min50 karata</w:t>
              <w:br/>
              <w:t>povez: kutij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36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eativne Kartice  - Učim i igram se za devojčice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t: 85x130</w:t>
              <w:br/>
              <w:t>br. str.: 50 karata</w:t>
              <w:br/>
              <w:t>povez: kutij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37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eativne Kartice - Učim prve reči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t: 85x130</w:t>
              <w:br/>
              <w:t>br. str.: 50 karata</w:t>
              <w:br/>
              <w:t>Pismo: ćirilic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38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njiga - Lepezice sveznalice za uzrast 2-3 godine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t: 90 x 188 mm</w:t>
              <w:br/>
              <w:t>br. str.: 108</w:t>
              <w:br/>
              <w:t>Pismo: ćirilic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39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njiga - Lepezice sveznalice za uzrast 3-4 godine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t: 90 x 188 mm</w:t>
              <w:br/>
              <w:t>br. str.: 108</w:t>
              <w:br/>
              <w:t>povez: broš</w:t>
              <w:br/>
              <w:t>Pismo: ćirilic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40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njiga - Lepezice sveznalice za uzrast 5-6 godine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t: 90 x 188 mm</w:t>
              <w:br/>
              <w:t>br. str.: 108</w:t>
              <w:br/>
              <w:t>povez: broš</w:t>
              <w:br/>
              <w:t>Pismo: ćirilic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41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njiga - Lepezice sveznalice za uzrast I razred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t: 60x172</w:t>
              <w:br/>
              <w:t>br. str.: 140</w:t>
              <w:br/>
              <w:t>povez: broš</w:t>
              <w:br/>
              <w:t>Pismo: čirilic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42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njiga - Lepezice sveznalice za uzrast II razred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t: 60x172</w:t>
              <w:br/>
              <w:t>br. str.: 140</w:t>
              <w:br/>
              <w:t>povez: broš</w:t>
              <w:br/>
              <w:t>Pismo: ćirilic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43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ikovnica - Pronadji boju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t kutije: 20x28x3cm; Sadržaj: 4 table od kaširane lepenke dimenzija 17x24x0,2cm sa obeleženim poljima u 6 različitih boja, 24 žetona istih boja kao obeležena polja, kocka sa 6 raznobojnih stranica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44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ikovnica - Pronadji boju i oblik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Uzrast: 3,5+ ; </w:t>
              <w:br/>
              <w:t xml:space="preserve">Format kutije: 20x28x3cm; </w:t>
              <w:br/>
              <w:t>Sadržaj: 4 table</w:t>
              <w:br/>
              <w:t>Materijal:  lepenk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45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ikovnica -Brojevi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Uzrast: 3+ ; </w:t>
              <w:br/>
              <w:t>Format kutije: min 20x28x3cm;</w:t>
              <w:br/>
              <w:t xml:space="preserve">Matzerijal: lepenke debljine 2mm </w:t>
              <w:br/>
              <w:t>Sadržaj: 12 tabli sa izrezanim žetonima različitih oblika i jedna kocka sa brojevima od 1 do 6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46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njiga - Lepezice sveznalice za uzrast II razred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t: 60x172</w:t>
              <w:br/>
              <w:t>br. str.: 140</w:t>
              <w:br/>
              <w:t>povez: broš</w:t>
              <w:br/>
              <w:t>Pismo: ćirilic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47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ikovnica - ZANIMLJIVA ZANIMANJA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Uzrast: 2+; </w:t>
              <w:br/>
              <w:t xml:space="preserve">Obim: 14 tvrdih strana sa prozorima; </w:t>
              <w:br/>
              <w:t>Format: min23x16cm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48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TKRIVALICE -Suprotnosti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Uzrast: 2+; </w:t>
              <w:br/>
              <w:t xml:space="preserve">Obim: 14 tvrdih strana sa prozorima; </w:t>
              <w:br/>
              <w:t>Format: min23x16cm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49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ikovnica - Godišnja Doba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ormat: 23x33cm. Knjiga i igračka u jednom. </w:t>
              <w:br/>
              <w:t xml:space="preserve">Deset poznatih gradjevina u pesmi i ilustraciji. </w:t>
              <w:br/>
              <w:t>Kombinovanje stranica daje posebnu drač knjizi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50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ikovnica - Brojimo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Uzrast: 2+; </w:t>
              <w:br/>
              <w:t xml:space="preserve">Obim: 14 tvrdih strana sa prozorima; </w:t>
              <w:br/>
              <w:t>Format: min23x16cm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51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ikovnica - Boje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Uzrast: 2+; </w:t>
              <w:br/>
              <w:t xml:space="preserve">Obim: 14 tvrdih strana sa prozorima; </w:t>
              <w:br/>
              <w:t>Format: min23x16cm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52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ikovnica - svet oko tebe - komplet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in 6 slikovnica, </w:t>
              <w:br/>
              <w:t xml:space="preserve">Materijal: katron, plastificirana korica, </w:t>
              <w:br/>
              <w:t>Dimezije: min 16x16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53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jke - komplet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in 8 slikovnica, </w:t>
              <w:br/>
              <w:t xml:space="preserve"> listovi 250 gr karton, plastificirana korica, </w:t>
              <w:br/>
              <w:t>dimenzija: min 22x22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54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ne - komplet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slikovnica, </w:t>
              <w:br/>
              <w:t xml:space="preserve">listovi 250 gr karton, plastificirana korica, </w:t>
              <w:br/>
              <w:t>Dimezija: min 22x22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55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metaljke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t : 24x34x0,4cm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Sadržaj: Umetaljke od kaširane lepenke debljine 2mm sa rupama na poleđini za lako izbacivanje elemenata iz svojih ležišt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56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viz - Magični prozor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Uzrast: 10-90 ; </w:t>
              <w:br/>
              <w:t xml:space="preserve">Format kutije: min 15x25x5cm; </w:t>
              <w:br/>
              <w:t>Sadržaj: min 48 kartica sa zadaci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57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viz - Magični prozor -7-10 godina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zrast: 7-10 ; </w:t>
              <w:br/>
              <w:t xml:space="preserve">Format kutije: min15x25x5cm; </w:t>
              <w:br/>
              <w:t>Sadržaj: 48 kartica sa zadaci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58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daktička igrica - Azbuka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zrast: 3+ ; </w:t>
              <w:br/>
              <w:t xml:space="preserve">Format kutije: min21,5x33x4cm; </w:t>
              <w:br/>
              <w:t xml:space="preserve">Sadržaj: 30 dvostranih kartica (pojam/ slikovni ispis istog pojma), </w:t>
              <w:br/>
              <w:t xml:space="preserve">54 dvostranih kartica (pojam i početno veliko slovo/ slikovno slovo i početno malo slovo). </w:t>
              <w:br/>
              <w:t>Elementi su od kaširane lepenke 2mm debljine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59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daktička igračke- Zavrzlama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zrast: 5+ ; </w:t>
              <w:br/>
              <w:t xml:space="preserve">Format kutije: min 20x28x3cm; </w:t>
              <w:br/>
              <w:t>Sadržaj: 54 kartice dim 52x52 mm za 6 slika bez logičkog kraj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60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daktička igračke- Koliko je sati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zrast: 8+ ; </w:t>
              <w:br/>
              <w:t xml:space="preserve">Format kutije: 20x28x3cm; </w:t>
              <w:br/>
              <w:t xml:space="preserve">Sadržaj: Časovnik dim min 16x16 cm sa pokretnim kazaljkama za časove i minute, </w:t>
              <w:br/>
              <w:t xml:space="preserve">12 kartica sa aktivnostima dece i označenim uobičajenim trajanjem tih aktivnosti, </w:t>
              <w:br/>
              <w:t>2 table sa šupljinama oblika krug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61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daktičke igračke  - siluete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rast: 3+ ;</w:t>
              <w:br/>
              <w:t xml:space="preserve">Format kutije: 20x28x3cm; </w:t>
              <w:br/>
              <w:t xml:space="preserve">Sadržaj: min30 kartica (puzzle) </w:t>
              <w:br/>
              <w:t>Materijal: lepenk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62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daktička igračka - Mozgalica - komplet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set od min 5 mozgalica-radnih listova sa nalepnicama</w:t>
              <w:br/>
              <w:t xml:space="preserve">Boj strana : min 35 strana sa dodacima-igrama </w:t>
              <w:br/>
              <w:t>Materijal : karton ,plastificirane korice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63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daktička igračka - Na slovo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zrast: 2+; </w:t>
              <w:br/>
              <w:t xml:space="preserve">Obim: 14 tvrdih strana sa prozorima; </w:t>
              <w:br/>
              <w:t>Format: 23x16cm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64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dukativna igračka "Logička kuća"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plastika</w:t>
              <w:br/>
              <w:t>Uzrast: 1-3 godine</w:t>
              <w:br/>
              <w:t>Dimenzije:  min 21x18.5x19.5 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65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metrijski oblici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veni set sa sedam pregrada u kojima se nalaze figure različitih oblika, veličina i boja pogodnih za početno upoznavanje sa operacijama klasifikacije, serijacije i ređanja u nizove, kao i upoznavanje sa raznim geometrijskim oblicima i bojama</w:t>
              <w:br/>
              <w:t>Dimenzije: min 36 x 28 x 7 cm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66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cke za sklapanje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jal: plastika ili drv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akovanje sa min 100 komada u vreci </w:t>
              <w:br/>
              <w:t>Boja: farbano neškodljivim lak bojama</w:t>
              <w:br/>
              <w:t>Dimenzije: min 2 x 2 x 2 cm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67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čiji kompjuter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imum 30 različitih funkcija među kojima su:</w:t>
              <w:br/>
              <w:t>učenje slova, brojeva, igrice za vežbe logičkog mišljenja i vežbe memorije..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68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t za plastelin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et min 4 kutijice plastelina i modelima za izradu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menzije: min 38x7x28 cm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69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gle za plastelin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S MODLE ZA PLASTELIN su namenjene deci uzrasta preko 3 godine.</w:t>
              <w:br/>
              <w:t>Set je izrađen od tvrde plastike, bezbednih, zaobljenih ivica (čovek, kuca, zec, patka, kamioni, drvo.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70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stavi i rastavi igračku - životinje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ivotinja s točkovima, 3 vrste. Slon, konj ili kornjača.</w:t>
              <w:br/>
              <w:t>Može se rastavljati i sastavljati pomoću priloženog odvijača.</w:t>
              <w:br/>
              <w:t>Izrađeno od kvalitetne plastike, fino obrađeno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71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stavi i rastavi igračku - automobil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zila min  3 vrste.</w:t>
              <w:br/>
              <w:t>Dimezije vozila min 8x11x6 cm,</w:t>
              <w:br/>
              <w:t>Mogucnost  rastavljanja  i sastavljanja pomoću priloženog odvijača.</w:t>
              <w:br/>
              <w:t>Materijal: kvalitetna plastik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72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dakticka igra - Lavirint sa perlicama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EPORUČEN UZRAST: </w:t>
              <w:br/>
              <w:t>3 +</w:t>
              <w:br/>
              <w:t xml:space="preserve">DIMENZIJE: </w:t>
              <w:br/>
              <w:t>21,5 x 8,8 x 17 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73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daticka igra - Kocka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IMENZIJE: </w:t>
              <w:br/>
              <w:t>15,5 x 15,5 x 15,5 cm</w:t>
              <w:br/>
              <w:t xml:space="preserve">PREPORUČEN UZRAST: </w:t>
              <w:br/>
              <w:t>18 m +</w:t>
              <w:br/>
              <w:t xml:space="preserve"> drvene kutije i 12 različitih elemenata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74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opedove pesmice za progovaranje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agana Dženopoljac, logoped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ijela Rodić, logoped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lustracije: Kresanko Viktori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davač: Udruženje Logopraktika Subotic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tampa: Rotografika Subotic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tvrdi povez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75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opedove pesmice za pravilan izgovor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agana Dženopoljac, logoped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ijela Rodić, logoped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lustracije: Kresanko Viktori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davač: Udruženje Logopraktika Subotic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tampa: Rotografika Subotic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tvrdi povez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76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opedove pitalice za pričalice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agana Dženopoljac, logoped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ijela Rodić, logoped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lustracije: Kresanko Viktori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davač: Udruženje Logopraktika Subotic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tampa: Rotografika Subotic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tvrdi povez Dragana Dženopoljac, logoped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ijela Rodić, logoped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lustracije: Kresanko Viktori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davač: Udruženje Logopraktika Subotic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tampa: Rotografika Subotic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tvrdi povez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77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oslovarica- analiza i sinteza reči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agana Dženopoljac, logoped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ijela Rodić, logoped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lustracije: Kresanko Viktori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davač: Udruženje Logopraktika Subotic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tampa: Rotografika Subotic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tvrdi povez Dragana Dženopoljac, logoped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ijela Rodić, logoped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lustracije: Kresanko Viktori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davač: Udruženje Logopraktika Subotic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tampa: Rotografika Subotic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tvrdi povez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78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ložaj fonema u reči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agana Dženopoljac, logoped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ijela Rodić, logoped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lustracije: Kresanko Viktori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davač: Udruženje Logopraktika Subotic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tampa: Rotografika Subotic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tvrdi povez Dragana Dženopoljac, logoped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ijela Rodić, logoped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lustracije: Kresanko Viktori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davač: Udruženje Logopraktika Subotic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tampa: Rotografika Subotic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tvrdi povez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79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opraktikum S,Z,C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agana Dženopoljac, logoped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ijela Rodić, logoped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lustracije: Kresanko Viktori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davač: Udruženje Logopraktika Subotic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tampa: Rotografika Subotic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tvrdi povez Dragana Dženopoljac, logoped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ijela Rodić, logoped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lustracije: Kresanko Viktori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davač: Udruženje Logopraktika Subotic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tampa: Rotografika Subotic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tvrdi povez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80.</w:t>
            </w:r>
          </w:p>
        </w:tc>
        <w:tc>
          <w:tcPr>
            <w:tcW w:w="999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opraktikum K, G</w:t>
            </w:r>
          </w:p>
        </w:tc>
        <w:tc>
          <w:tcPr>
            <w:tcW w:w="551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agana Dženopoljac, logoped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ijela Rodić, logoped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lustracije: Kresanko Viktori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davač: Udruženje Logopraktika Subotic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tampa: Rotografika Subotic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tvrdi povez Dragana Dženopoljac, logoped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ijela Rodić, logoped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lustracije: Kresanko Viktori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davač: Udruženje Logopraktika Subotic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tampa: Rotografika Subotic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tvrdi povez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lang w:val="sr-Latn-RS"/>
        </w:rPr>
        <w:t>Materijali za radionic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RORS353/Opština Plandiste/78146/ TD0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ština Plandišt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Vojvode Putnika br. 38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6360 Plandište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kladu sa IPA implementacionim pravilima, za partnere iz Rumunije PDV predstavlja dozvoljeni trošak, ukoliko je PDV jasno naveden u račun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-om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8907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87"/>
        <w:gridCol w:w="3630"/>
        <w:gridCol w:w="4590"/>
      </w:tblGrid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C4e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Nacrt Ugovora : Op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 xml:space="preserve">šti uslovi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(Annex I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  <w:u w:val="single"/>
                </w:rPr>
                <w:t>c4e_annexigc_en.pdf </w:t>
              </w:r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 xml:space="preserve">60 dana 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100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Trajanje Ugovora je 60 da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potpisivanja ugovora obe ugovorne stra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 Vršac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 xml:space="preserve">Ime: 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Jovan Repac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 xml:space="preserve">Zvanje: 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</w:rPr>
              <w:t>Predsednik opštine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C4e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document.do?isAnnexes=true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4:00Z</dcterms:created>
  <dc:creator>UPORABNIK</dc:creator>
  <dc:description/>
  <cp:keywords/>
  <dc:language>en-US</dc:language>
  <cp:lastModifiedBy>Djuric</cp:lastModifiedBy>
  <cp:lastPrinted>2015-06-29T11:20:00Z</cp:lastPrinted>
  <dcterms:modified xsi:type="dcterms:W3CDTF">2021-01-15T22:49:00Z</dcterms:modified>
  <cp:revision>42</cp:revision>
  <dc:subject/>
  <dc:title/>
</cp:coreProperties>
</file>